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разработки, формир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ия и реализации муниципальных программ Курч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Курчанского  сельского  поселения  Темрюкского  района                        п о с т а н о в л я ю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, формирования, утверждения и реализации муниципальных программ Курчанского сельского поселения Темрюкского района, со сроком реализации с 2016 года (приложение)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Считать утратившим си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Курчанского сельского поселения Темрюкского района от 14 августа 2014 года № 2</w:t>
      </w:r>
      <w:r>
        <w:rPr>
          <w:rFonts w:cs="Times New Roman" w:ascii="Times New Roman" w:hAnsi="Times New Roman"/>
          <w:bCs/>
          <w:sz w:val="28"/>
          <w:szCs w:val="28"/>
        </w:rPr>
        <w:t>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бщему отделу (Шевченко) опубликовать настоящее постановление в газете «Курчанский вестник»  и разместить его на официальном сайте администрации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 Контроль за выполнением настоящего постановления возложить на заместителя главы Курчанского сельского поселения Темрюкского района       Е.А. Кулинич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30.10.2015                                                                          № 41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2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36865900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5-11-08T14:19:00Z</cp:lastPrinted>
  <dcterms:modified xsi:type="dcterms:W3CDTF">2015-11-13T10:43:00Z</dcterms:modified>
  <cp:revision>66</cp:revision>
  <dc:subject/>
  <dc:title/>
</cp:coreProperties>
</file>